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csi 1.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Dis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nie Sahlberg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cDonoug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ld (Jerry) Car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by Peter Lieven &lt;pl@ĸamp.de&gt;\n\n", PERF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tqISmZdAp1tGjuT8VuFC0OvTxtZLTDJNwx8nUndThwdwJHBo6kbZ/3fWkhex6+/WcCt/jb
dz75TtDILbL/2QOZ5Dn8lTp6OeGiU+YRJ0YUG0E8iD+V3GXZ/noEcGxxQ0AtbB7Z4+M7CyTk
E1rPnTuLPjUvlcEz41+XuT9Imp+RMJ15bdA98k5wViF/dHNYVuFuPow33u8w0K0riGQ4eHSr
BHkW7R/ZekMqdDnd1p</vt:lpwstr>
  </property>
  <property fmtid="{D5CDD505-2E9C-101B-9397-08002B2CF9AE}" pid="3" name="_2015_ms_pID_7253431">
    <vt:lpwstr>mYzGAFXPG/PATBCj1cKmxt/0S9HKugC0vQsxEOi/ziYm4kS3mzaZ4J
F+QXgc+V1WeoXJ5WZXzC/ZbDZ+1tYI0JUP/AcF5TDNmO4IoCvjJ4ojzMi4cHh4kiGEYwwsTt
SNbOsUF2Zsj80NW3DLSrBfu0KgnHNs6rgADhHjTaT4Q2J2r/XjMH9o/wxS9divDQ7bfLNs5f
cGzpaOc781PEHySDGFUd38CMNl8M4VyPEizo</vt:lpwstr>
  </property>
  <property fmtid="{D5CDD505-2E9C-101B-9397-08002B2CF9AE}" pid="4" name="_2015_ms_pID_7253431_00">
    <vt:lpwstr>_2015_ms_pID_7253431</vt:lpwstr>
  </property>
  <property fmtid="{D5CDD505-2E9C-101B-9397-08002B2CF9AE}" pid="5" name="_2015_ms_pID_7253432">
    <vt:lpwstr>yWC+3niPem0v83zISzlYVUv8eV+hLbb5o76Y
8+WFpOQENZaMwZ8WE5d9tT3L0Flc5apjEhF6g5sKgaR5KWXeU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